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Fatal 0.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Ricardo Signes.</w:t>
      </w:r>
    </w:p>
    <w:p>
      <w:pPr>
        <w:pStyle w:val="Normal"/>
        <w:spacing w:lineRule="exact" w:line="420"/>
        <w:rPr/>
      </w:pPr>
      <w:r>
        <w:rPr>
          <w:rFonts w:cs="Arial" w:ascii="Arial" w:hAnsi="Arial"/>
          <w:color w:val="000000"/>
          <w:sz w:val="20"/>
          <w:szCs w:val="20"/>
          <w:shd w:fill="FFFFFF" w:val="clear"/>
        </w:rPr>
        <w:t>Copyright (C) 1989 Free Software Foundation, Inc. 51 Franklin St, Fifth Floor, Boston, MA 02110-1301 USA</w:t>
      </w:r>
      <w:r>
        <w:rPr>
          <w:rFonts w:cs="Arial" w:ascii="Arial" w:hAnsi="Arial"/>
          <w:color w:val="000000"/>
          <w:sz w:val="20"/>
          <w:szCs w:val="20"/>
          <w:shd w:fill="FFFFFF" w:val="clear"/>
        </w:rPr>
        <w: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08: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vnw4yg5DB3ja4VyYq4D/Z13EOz7H4OU9HNgDkZ6uO0cBUqlEaTVkSVDv+xBynaNgjegxe8b
Zxrp/AuOUIx+WOOyW0B6E73aQ6U9++5SAPqQLkQHsa0ZZTSU6neCXjtlRrdPPJWOvL5g75el
a6e3i1hDUkLBxmvTHv+RY+mtsHGl3ZCrZ00PYzLr7/YZZ0BMB1Ea5Us/kMMJNKUBexFTzLBF
ULdW2m77YUDJ/ehhm7</vt:lpwstr>
  </property>
  <property fmtid="{D5CDD505-2E9C-101B-9397-08002B2CF9AE}" pid="3" name="_2015_ms_pID_7253431">
    <vt:lpwstr>i/AdAy0Sb94XhPbrNM1NM9rtCsl8/m9P1ImEM+Lat7tIAwlWyBYOqx
2yM+rid+OoUenF5XnRlhZOUWm/mWIruyCybNnrwfTccYtGovrgIWZMcCLNgecN5CcnQSy1Tq
cqMHwVyPksHFHvhSAAH9c/KEawsDe/AGFJKK7mv4LiJhnDLauxiCClADtMDP2usIqYDbLJtH
QkZG5Turr1F601Nxe/eC5RiW20oyQm+4+Itq</vt:lpwstr>
  </property>
  <property fmtid="{D5CDD505-2E9C-101B-9397-08002B2CF9AE}" pid="4" name="_2015_ms_pID_7253431_00">
    <vt:lpwstr>_2015_ms_pID_7253431</vt:lpwstr>
  </property>
  <property fmtid="{D5CDD505-2E9C-101B-9397-08002B2CF9AE}" pid="5" name="_2015_ms_pID_7253432">
    <vt:lpwstr>XE2qjaFaurwb43Wp3112944AMtYl6smp4+sG
1jZwsBDus7pYz+O5hA9AkrliL6Q2NXf2bttZtTqnepDatEm6D7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553</vt:lpwstr>
  </property>
</Properties>
</file>